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372922228"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62447437"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87766011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162958732"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